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.06.2011г.                                              № 88                                            </w:t>
      </w:r>
      <w:r>
        <w:rPr>
          <w:sz w:val="24"/>
          <w:szCs w:val="24"/>
        </w:rPr>
        <w:t>ст. Боковская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ого значения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сроченной кредиторской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задолженности бюджетного учрежд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1. Утвердить Порядок определения предельно допустимого значения просроченной кредиторской задолженности бюджетного учреждения, подведомственного органу местного самоуправления муниципального  образования «Боковское сельское поселение», превышение которого влечет расторжение трудового договора с руководителем бюджетного учреждения Боковского сельского поселения по инициативе работодателя в соответствии с Трудовым кодексом Российской Федерации согласно приложению к настоящему постановлению.</w:t>
      </w:r>
    </w:p>
    <w:p>
      <w:pPr>
        <w:pStyle w:val="Normal"/>
        <w:spacing w:lineRule="atLeast" w:line="276"/>
        <w:ind w:firstLine="90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333333"/>
          <w:sz w:val="28"/>
          <w:szCs w:val="28"/>
        </w:rPr>
        <w:t>Внести изменения в действующие трудовые договоры с руководителями  бюджетных учреждений, в части приведения их в соответствие с требованиями настоящего постановления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 бюджета Боковского сельского поселения Боковского района в соответствии с абзацем первым пункта 1 статьи 78.1 Бюджетного кодекса Российской Федераци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Heading1"/>
        <w:keepNext w:val="false"/>
        <w:suppressAutoHyphens w:val="true"/>
        <w:autoSpaceDE w:val="false"/>
        <w:spacing w:before="108" w:after="108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autoSpaceDE w:val="false"/>
        <w:spacing w:before="108" w:after="108"/>
        <w:jc w:val="both"/>
        <w:rPr/>
      </w:pPr>
      <w:r>
        <w:rPr/>
        <w:t xml:space="preserve">    </w:t>
      </w:r>
      <w:r>
        <w:rPr/>
        <w:t>Глава Боковского</w:t>
      </w:r>
    </w:p>
    <w:p>
      <w:pPr>
        <w:sectPr>
          <w:type w:val="nextPage"/>
          <w:pgSz w:w="11906" w:h="16838"/>
          <w:pgMar w:left="851" w:right="851" w:gutter="0" w:header="0" w:top="35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                                                                      В.В. Чукарин   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Приложение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Боковского сельского 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еления от 20.06.2011 № 88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определения предельно допустимого значения</w:t>
        <w:br/>
        <w:t>просроченной кредиторской задолженности бюджетного</w:t>
        <w:br/>
        <w:t>учреждения, подведомственного органу местного самоуправлени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муниципального образования «Боковское сельское поселение», превышение которого влечет расторжение трудового договора с руководителем бюджетного учреждения Боковского сельского поселения по инициативе работодателя в соответствии с Трудовым кодексом Российской Федерации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1. Настоящий Порядок устанавливает процедуру контроля за состоянием просроченной кредиторской задолженности бюджетных учреждений, подведомственных органам местного самоуправления муниципального образования «Боковское сельское поселение»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местного бюджета и за счет доходов, полученных от платной и иной приносящей доход деятельности, и определяет действия органа местного самоуправления, осуществляющего функции и полномочия учредителя (далее – орган местного самоуправления), в случае превышения предельно допустимого значения просроченной кредиторской задолженности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настоящем Порядке просроченная кредиторская задолженность разделяется на следующие группы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Ростовской области, Боковского района, Боковского сельского поселения, истек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редиторская задолженность по налоговым и иным платежам в бюджет, срок погашения которой, предусмотренный законодательством Российской Федерации, Ростовской области, Боковского района, Боковского сельского поселения, истек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Ростовской области, Боковского района, Боковского сельского поселения, истек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, Ростовской области, Боковского района, Боковского сельского поселения, истек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едельно допустимое значение просроченной кредиторской задолженности по каждой из групп  определяется как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личие кредиторской задолженности перед поставщика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личие просроченной кредиторской задолженности по оплате труда и иным выплатам персоналу, налоговым и иным платежам, а также по оплате жилищно-коммунальных услуг не допускается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4. Ежемесячно, не позднее 20-го числа месяца, следующего за отчетным месяцем, бюджетное учреждение представляет в орган местного самоуправления сведения о просроченной кредиторской задолженности и мерах по ее погашению </w:t>
      </w:r>
      <w:r>
        <w:rPr>
          <w:sz w:val="28"/>
          <w:szCs w:val="28"/>
        </w:rPr>
        <w:t>по форме, утвержденной постановлением Администрации Боковского сельского поселения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На основании указанных сведений орган местного самоуправления  осуществляет ежемесячный мониторинг просроченной кредиторской задолженност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5. Ежеквартально, не позднее 20-го числа месяца, следующего за отчетным кварталом, бюджетное учреждение представляет в орган местного самоуправления </w:t>
      </w:r>
      <w:r>
        <w:rPr>
          <w:sz w:val="28"/>
          <w:szCs w:val="28"/>
        </w:rPr>
        <w:t xml:space="preserve">расчет превышения предельно допустимого значения просроченной кредиторской задолженности </w:t>
      </w:r>
      <w:r>
        <w:rPr>
          <w:color w:val="000000"/>
          <w:sz w:val="28"/>
          <w:szCs w:val="28"/>
        </w:rPr>
        <w:t xml:space="preserve">и стоимости активов, сформированный на основании данных бухгалтерского учета по </w:t>
      </w:r>
      <w:r>
        <w:rPr>
          <w:sz w:val="28"/>
          <w:szCs w:val="28"/>
        </w:rPr>
        <w:t>форме, утвержденной постановлением Администрации Боковского сельского поселения, с пояснительной запиской,</w:t>
      </w:r>
      <w:r>
        <w:rPr>
          <w:color w:val="000000"/>
          <w:sz w:val="28"/>
          <w:szCs w:val="28"/>
        </w:rPr>
        <w:t xml:space="preserve">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6. При наличии просроченной кредиторской задолженности по результатам рассмотрения отчетности, указанной в пунктах 4 и 5 настоящего Порядка, орган местного самоуправления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По результатам рассмотрения причин образования просроченной кредиторской задолженности и мер, принимаемых к ее погашению, руководитель органа местного самоуправления осуществляет оценку действий руководителя бюджетного учреждения и в соответствии с пунктом 3 статьи 278 Трудового кодекса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    Я.А.Харламова</w:t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2">
    <w:name w:val=" Знак2 Знак Знак"/>
    <w:basedOn w:val="Style9"/>
    <w:qFormat/>
    <w:rPr>
      <w:b/>
      <w:bCs/>
      <w:sz w:val="22"/>
      <w:szCs w:val="22"/>
      <w:lang w:val="ru-RU" w:bidi="ar-SA"/>
    </w:rPr>
  </w:style>
  <w:style w:type="character" w:styleId="Articleseperator">
    <w:name w:val="article_seperator"/>
    <w:basedOn w:val="Style9"/>
    <w:qFormat/>
    <w:rPr/>
  </w:style>
  <w:style w:type="character" w:styleId="1">
    <w:name w:val=" Знак1 Знак Знак"/>
    <w:basedOn w:val="Style9"/>
    <w:qFormat/>
    <w:rPr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rFonts w:ascii="inherit;Times New Roman" w:hAnsi="inherit;Times New Roman" w:cs="inherit;Times New Roman"/>
      <w:color w:val="040465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45:00Z</dcterms:created>
  <dc:creator>User</dc:creator>
  <dc:description/>
  <cp:keywords/>
  <dc:language>en-US</dc:language>
  <cp:lastModifiedBy>User</cp:lastModifiedBy>
  <cp:lastPrinted>2011-04-13T15:17:00Z</cp:lastPrinted>
  <dcterms:modified xsi:type="dcterms:W3CDTF">2011-07-04T06:35:00Z</dcterms:modified>
  <cp:revision>161</cp:revision>
  <dc:subject/>
  <dc:title>РОСТОВСКАЯ ОБЛАСТЬ            </dc:title>
</cp:coreProperties>
</file>